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کانیزاس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شاورزی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>ترم</w:t>
      </w:r>
      <w:r>
        <w:rPr/>
        <w:t>2</w:t>
      </w:r>
    </w:p>
    <w:tbl>
      <w:tblPr>
        <w:bidiVisual w:val="true"/>
        <w:tblW w:w="7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764"/>
        <w:gridCol w:w="764"/>
        <w:gridCol w:w="715"/>
        <w:gridCol w:w="1658"/>
        <w:gridCol w:w="116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ياز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ئوري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يزي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شين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راع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م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شينه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و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صو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اورز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د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680</wp:posOffset>
                </wp:positionV>
                <wp:extent cx="4933950" cy="223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2767"/>
                              <w:gridCol w:w="764"/>
                              <w:gridCol w:w="763"/>
                              <w:gridCol w:w="17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رزش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ف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قدس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ئ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ندگ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زمايشگاه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رپرست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ب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رب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ايا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ارس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ناخ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کاربردتراکتور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76.15pt;mso-wrap-distance-left:9pt;mso-wrap-distance-right:0pt;mso-wrap-distance-top:0pt;mso-wrap-distance-bottom:0pt;margin-top:38.4pt;mso-position-vertical-relative:page;margin-left:43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2767"/>
                        <w:gridCol w:w="764"/>
                        <w:gridCol w:w="763"/>
                        <w:gridCol w:w="1700"/>
                        <w:gridCol w:w="1080"/>
                      </w:tblGrid>
                      <w:tr>
                        <w:trPr/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زش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قدس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ئ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ندگ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ي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زمايشگاه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ب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ب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ي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ارس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خ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کاربردتراکتور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487680</wp:posOffset>
                </wp:positionV>
                <wp:extent cx="5033645" cy="2599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784"/>
                              <w:gridCol w:w="918"/>
                              <w:gridCol w:w="900"/>
                              <w:gridCol w:w="1299"/>
                              <w:gridCol w:w="1041"/>
                            </w:tblGrid>
                            <w:tr>
                              <w:trPr/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حتمالات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ي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ر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حقي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روي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شين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بيار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خاک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غبان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خاک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ديش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شين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راعي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شين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زراعي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بار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کاني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سردخا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راعت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204.65pt;mso-wrap-distance-left:0pt;mso-wrap-distance-right:9pt;mso-wrap-distance-top:0pt;mso-wrap-distance-bottom:0pt;margin-top:38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784"/>
                        <w:gridCol w:w="918"/>
                        <w:gridCol w:w="900"/>
                        <w:gridCol w:w="1299"/>
                        <w:gridCol w:w="1041"/>
                      </w:tblGrid>
                      <w:tr>
                        <w:trPr/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حتمالات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روي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شي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بيار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خاک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غبان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خاک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دي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شي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راع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اشي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راع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بار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کاني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سردخ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راعت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4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3802380</wp:posOffset>
                </wp:positionV>
                <wp:extent cx="5038725" cy="2230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2635"/>
                              <w:gridCol w:w="901"/>
                              <w:gridCol w:w="763"/>
                              <w:gridCol w:w="157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سيس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ماشين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غبان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غبان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کانيزا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شاورز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ساح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نقش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دار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ي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جهي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ماشين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مپرور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تخا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فري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روزه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93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75.65pt;mso-wrap-distance-left:0pt;mso-wrap-distance-right:9pt;mso-wrap-distance-top:0pt;mso-wrap-distance-bottom:0pt;margin-top:299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2635"/>
                        <w:gridCol w:w="901"/>
                        <w:gridCol w:w="763"/>
                        <w:gridCol w:w="1576"/>
                        <w:gridCol w:w="1080"/>
                      </w:tblGrid>
                      <w:tr>
                        <w:trPr/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سيس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ماشي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غبان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غبان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کانيزا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شاورز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سا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نق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دار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جهي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ماشي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مپرور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تخا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فري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وزه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93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25:00Z</dcterms:created>
  <dc:creator>Amozesh</dc:creator>
  <dc:description/>
  <cp:keywords/>
  <dc:language>en-US</dc:language>
  <cp:lastModifiedBy>amin-Amoozesh</cp:lastModifiedBy>
  <cp:lastPrinted>2016-01-23T08:19:00Z</cp:lastPrinted>
  <dcterms:modified xsi:type="dcterms:W3CDTF">2016-01-23T05:50:00Z</dcterms:modified>
  <cp:revision>10</cp:revision>
  <dc:subject/>
  <dc:title>كد درس</dc:title>
</cp:coreProperties>
</file>